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watonna  - ISD #761</w:t>
        <w:tab/>
        <w:tab/>
        <w:tab/>
        <w:tab/>
        <w:tab/>
        <w:tab/>
        <w:tab/>
        <w:tab/>
        <w:tab/>
        <w:tab/>
        <w:tab/>
        <w:tab/>
        <w:t>Doug Maine</w:t>
      </w:r>
    </w:p>
    <w:tbl>
      <w:tblPr>
        <w:tblW w:w="1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822"/>
        <w:gridCol w:w="2057"/>
        <w:gridCol w:w="3761"/>
        <w:gridCol w:w="4795"/>
      </w:tblGrid>
      <w:tr>
        <w:trPr>
          <w:tblHeader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Grad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tran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tandard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enchmarks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lass that covers at ohs</w:t>
            </w:r>
          </w:p>
          <w:p>
            <w:pPr>
              <w:pStyle w:val="Normal"/>
              <w:rPr/>
            </w:pPr>
            <w:r>
              <w:rPr/>
              <w:t>Media Lite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D I &amp; II; Graphics 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are developing On-Line classes right n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Tech; Word Processing I &amp;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ne district wide from 1-12</w:t>
            </w:r>
          </w:p>
          <w:p>
            <w:pPr>
              <w:pStyle w:val="Normal"/>
              <w:rPr/>
            </w:pPr>
            <w:r>
              <w:rPr/>
              <w:t>Kids are making Power Point presentations at all grade lev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er Ap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have a group that creates a monthly video newscast that is shown throughout the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 1 – 3; many other cour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#10 is probably where the district gets off the bus.  We don’t allow kids e-mail access on the school network; blogs, wikis, chat pages, IM, andYou-Tube are all blocked to student use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Y SKILL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select and use appropriate technology for educational and personal go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can identify capabilities and limitations of contemporary and emerging technology resource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investigate and apply special systems and tools or simulate real-world situation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investigate and evaluate online learning opportunitie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demonstrate proficiency in word processing features such as footnotes/endnotes, formatting styles, and group production of documents; i.e. tracking changes, shared files, etc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create multimedia presentations, including combining text, graphics, sound, and video file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demonstrate proficiency in advanced features of a spreadsheet to meet an identified need; i.e. filters, graphing, advanced calculation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create and maintain a web sit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use the advanced features of video production equipment to communicate a messag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open and use multiple application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use advanced communications tools such as electronic mailing lists, newsgroups, messaging applications, blogs, wikis, podcasts, videoconferencing, online courseware, etc.</w:t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2240" w:leader="none"/>
      </w:tabs>
      <w:rPr/>
    </w:pPr>
    <w:r>
      <w:rPr/>
      <w:t xml:space="preserve">MEMO (Minnesota Educational Media Organization)      </w:t>
    </w:r>
    <w:hyperlink r:id="rId1">
      <w:r>
        <w:rPr>
          <w:rStyle w:val="InternetLink"/>
        </w:rPr>
        <w:t>www.memoweb.org</w:t>
      </w:r>
    </w:hyperlink>
    <w:r>
      <w:rPr/>
      <w:tab/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6255" cy="685800"/>
          <wp:effectExtent l="0" t="0" r="0" b="0"/>
          <wp:wrapSquare wrapText="bothSides"/>
          <wp:docPr id="1" name="Bookmouse photosh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ookmouse photosh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625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</w:t>
    </w:r>
    <w:r>
      <w:rPr>
        <w:b/>
      </w:rPr>
      <w:t xml:space="preserve">TECHNOLOGY SKILLS SCOPE AND SEQUENCE </w:t>
      <w:tab/>
      <w:tab/>
      <w:tab/>
      <w:tab/>
      <w:tab/>
      <w:tab/>
      <w:tab/>
      <w:t xml:space="preserve">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Normal"/>
      <w:rPr>
        <w:b/>
        <w:b/>
      </w:rPr>
    </w:pPr>
    <w:r>
      <w:rPr>
        <w:b/>
      </w:rPr>
      <w:t xml:space="preserve">                </w:t>
    </w:r>
    <w:r>
      <w:rPr>
        <w:b/>
      </w:rPr>
      <w:t xml:space="preserve">GRADES 9-12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moweb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41:00Z</dcterms:created>
  <dc:creator>HP Authorized Customer</dc:creator>
  <dc:description/>
  <cp:keywords/>
  <dc:language>en-US</dc:language>
  <cp:lastModifiedBy>AACBYY05G</cp:lastModifiedBy>
  <cp:lastPrinted>2008-07-14T10:26:00Z</cp:lastPrinted>
  <dcterms:modified xsi:type="dcterms:W3CDTF">2008-07-14T20:15:00Z</dcterms:modified>
  <cp:revision>7</cp:revision>
  <dc:subject/>
  <dc:title>Research Process</dc:title>
</cp:coreProperties>
</file>